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28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3600" w:firstLine="8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оянной депутатской комиссией по социальной политике Думы Соликамского муниципальн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5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59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постоянной депутатской комиссии по социальной политике Думы Соликамского муниципального округа об исполнении решения Думы Соликамского муниципального округа от 29.10.2025 № 766 «Об утверждении Календарного плана проведения конкурсного отбора членов Молодежного парламента Соликамского муниципального округа»</w:t>
      </w:r>
    </w:p>
    <w:p>
      <w:pPr>
        <w:pStyle w:val="Normal"/>
        <w:spacing w:before="480" w:after="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26 Устава Соликамского муниципального округа Пермского края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постоянной депутатской комиссии по социальной политике Думы Соликамского муниципального округа об исполнении решения Думы Соликамского муниципального округа от 29 октября 2025 г. № 766 «Об утверждении Календарного плана проведения конкурсного отбора членов Молодежного парламента Соликамского муниципального округа»,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Дума Соликамского муниципального округа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к сведению информацию постоянной депутатской комиссии по социальной политике Думы Соликамского муниципального округа об исполнении решения Думы Соликамского муниципального округа от 29 октября 2025 г. № 766 «Об утверждении Календарного плана проведения конкурсного отбора членов Молодежного парламента Соликамского муниципального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нять с контроля как выполненное решение Думы Соликамского муниципального округа от 29 октября 2025 г. № 766 «Об утверждении Календарного плана проведения конкурсного отбора членов Молодежного парламента Соликамского муниципального округ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 округа                                           И.Г.Мингазе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4:36:00Z</dcterms:created>
  <dc:creator>User</dc:creator>
  <dc:description/>
  <cp:keywords/>
  <dc:language>en-US</dc:language>
  <cp:lastModifiedBy>Admin-PC</cp:lastModifiedBy>
  <dcterms:modified xsi:type="dcterms:W3CDTF">2026-01-13T15:57:00Z</dcterms:modified>
  <cp:revision>6</cp:revision>
  <dc:subject/>
  <dc:title/>
</cp:coreProperties>
</file>